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9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9.8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885.124,5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2.998,0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1.252.712,03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4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54.210,0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отпремнине запослених: 885.124,5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олидарну помоћ запосленима: 113.970,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52388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2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21:00Z</dcterms:modified>
  <cp:revision>2</cp:revision>
  <dc:subject/>
  <dc:title>ZASTAVA ZZZR,d</dc:title>
</cp:coreProperties>
</file>